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ARDIA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rogram used on all the latest BUDGIE U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s as an anti - virus Early W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riendly piece of code will be written on your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duce a greeting flash each time you boot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greeting FAIL to appear, an uninvited virus is pre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-run this program and the viru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leap-frog theory: the last code to write itself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write protect on is of course very useful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including Budgie's) save high scores to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t Budgie, the principle is: WRITE-PROTECT disks you seldom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rite-protect the regular ones! If a virus is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we'll soon catch it when the Guardian fails to g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II (February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display the greetings in MEDIUM R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n MEDIUM RES. It protects your disk and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 bug at the same time. No AUTO fold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 NOT use this program on a commercial disk that uses it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If a commercial disk auto-boots without having an AUTO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uses the boot sector: leave it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the Shapeshif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Camy Maer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 licenceware  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